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友情提醒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1"/>
        </w:rPr>
        <w:t xml:space="preserve">    </w:t>
      </w:r>
      <w:r>
        <w:rPr>
          <w:rFonts w:ascii="Arial" w:hAnsi="Arial" w:cs="Arial"/>
          <w:color w:val="000000"/>
          <w:szCs w:val="21"/>
        </w:rPr>
        <w:t>为避免有些考生因未收到信件而耽误面试，特在此发布</w:t>
      </w:r>
      <w:r>
        <w:rPr>
          <w:rFonts w:cs="Arial" w:ascii="Arial" w:hAnsi="Arial"/>
          <w:color w:val="000000"/>
          <w:szCs w:val="21"/>
        </w:rPr>
        <w:t>2009</w:t>
      </w:r>
      <w:r>
        <w:rPr>
          <w:rFonts w:ascii="Arial" w:hAnsi="Arial" w:cs="Arial"/>
          <w:color w:val="000000"/>
          <w:szCs w:val="21"/>
        </w:rPr>
        <w:t>年上海市劳教局面试人员名单和面试通知（样张），望有关考生互相转告。</w:t>
      </w:r>
      <w:r>
        <w:rPr>
          <w:rFonts w:cs="Arial" w:ascii="Arial" w:hAnsi="Arial"/>
          <w:color w:val="000000"/>
          <w:szCs w:val="21"/>
        </w:rPr>
        <w:br/>
        <w:br/>
        <w:t xml:space="preserve">                                                                                 </w:t>
      </w:r>
      <w:r>
        <w:rPr>
          <w:rFonts w:ascii="Arial" w:hAnsi="Arial" w:cs="Arial"/>
          <w:color w:val="000000"/>
          <w:szCs w:val="21"/>
        </w:rPr>
        <w:t>上海市劳教局政治部</w:t>
      </w:r>
      <w:r>
        <w:rPr>
          <w:rFonts w:cs="Arial" w:ascii="Arial" w:hAnsi="Arial"/>
          <w:color w:val="000000"/>
          <w:szCs w:val="21"/>
        </w:rPr>
        <w:br/>
        <w:t>                                                                                   2009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月</w:t>
      </w:r>
      <w:r>
        <w:rPr>
          <w:rFonts w:cs="Arial" w:ascii="Arial" w:hAnsi="Arial"/>
          <w:color w:val="000000"/>
          <w:szCs w:val="21"/>
        </w:rPr>
        <w:t>22</w:t>
      </w:r>
      <w:r>
        <w:rPr>
          <w:rFonts w:ascii="Arial" w:hAnsi="Arial" w:cs="Arial"/>
          <w:color w:val="000000"/>
          <w:szCs w:val="21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20"/>
        <w:jc w:val="center"/>
        <w:rPr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面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rFonts w:eastAsia="黑体;SimHei"/>
          <w:b/>
          <w:sz w:val="44"/>
          <w:szCs w:val="44"/>
        </w:rPr>
        <w:t>试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rFonts w:eastAsia="黑体;SimHei"/>
          <w:b/>
          <w:sz w:val="44"/>
          <w:szCs w:val="44"/>
        </w:rPr>
        <w:t>通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rFonts w:eastAsia="黑体;SimHei"/>
          <w:b/>
          <w:sz w:val="44"/>
          <w:szCs w:val="44"/>
        </w:rPr>
        <w:t>知</w:t>
      </w:r>
    </w:p>
    <w:p>
      <w:pPr>
        <w:pStyle w:val="Normal"/>
        <w:snapToGrid w:val="false"/>
        <w:spacing w:lineRule="exact" w:line="420"/>
        <w:rPr>
          <w:rFonts w:ascii="宋体;SimSun" w:hAnsi="宋体;SimSun" w:eastAsia="黑体;SimHei"/>
          <w:b/>
          <w:b/>
          <w:sz w:val="28"/>
          <w:szCs w:val="44"/>
        </w:rPr>
      </w:pPr>
      <w:r>
        <w:rPr>
          <w:rFonts w:eastAsia="黑体;SimHei" w:ascii="宋体;SimSun" w:hAnsi="宋体;SimSun"/>
          <w:b/>
          <w:sz w:val="28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napToGrid w:val="false"/>
        <w:ind w:firstLine="630"/>
        <w:rPr/>
      </w:pPr>
      <w:r>
        <w:rPr>
          <w:rFonts w:ascii="仿宋_GB2312" w:hAnsi="仿宋_GB2312" w:cs="华文仿宋" w:eastAsia="仿宋_GB2312"/>
          <w:sz w:val="32"/>
          <w:szCs w:val="32"/>
        </w:rPr>
        <w:t>祝贺你已通过上海市公务员录用考试的笔试！</w:t>
      </w:r>
    </w:p>
    <w:p>
      <w:pPr>
        <w:pStyle w:val="Normal"/>
        <w:snapToGrid w:val="false"/>
        <w:ind w:firstLine="630"/>
        <w:rPr/>
      </w:pPr>
      <w:r>
        <w:rPr>
          <w:rFonts w:ascii="仿宋_GB2312" w:hAnsi="仿宋_GB2312" w:cs="华文仿宋" w:eastAsia="仿宋_GB2312"/>
          <w:sz w:val="32"/>
          <w:szCs w:val="32"/>
        </w:rPr>
        <w:t>请于</w:t>
      </w:r>
      <w:r>
        <w:rPr>
          <w:rFonts w:eastAsia="仿宋_GB2312" w:cs="华文仿宋" w:ascii="仿宋_GB2312" w:hAnsi="仿宋_GB2312"/>
          <w:sz w:val="32"/>
          <w:szCs w:val="32"/>
        </w:rPr>
        <w:t>2009</w:t>
      </w:r>
      <w:r>
        <w:rPr>
          <w:rFonts w:ascii="仿宋_GB2312" w:hAnsi="仿宋_GB2312" w:cs="华文仿宋" w:eastAsia="仿宋_GB2312"/>
          <w:sz w:val="32"/>
          <w:szCs w:val="32"/>
        </w:rPr>
        <w:t>年   月    日    午   ：  在上海市劳教局教育培训中心（东晨饭店）四楼会议室（中山北路</w:t>
      </w:r>
      <w:r>
        <w:rPr>
          <w:rFonts w:eastAsia="仿宋_GB2312" w:cs="华文仿宋" w:ascii="仿宋_GB2312" w:hAnsi="仿宋_GB2312"/>
          <w:sz w:val="32"/>
          <w:szCs w:val="32"/>
        </w:rPr>
        <w:t>1235</w:t>
      </w:r>
      <w:r>
        <w:rPr>
          <w:rFonts w:ascii="仿宋_GB2312" w:hAnsi="仿宋_GB2312" w:cs="华文仿宋" w:eastAsia="仿宋_GB2312"/>
          <w:sz w:val="32"/>
          <w:szCs w:val="32"/>
        </w:rPr>
        <w:t>号，靠近骊山路）报到，参加公务员面试，请带好如下材料：</w:t>
      </w:r>
    </w:p>
    <w:p>
      <w:pPr>
        <w:pStyle w:val="Normal"/>
        <w:snapToGrid w:val="false"/>
        <w:ind w:firstLine="630"/>
        <w:rPr/>
      </w:pP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、外省籍应届毕业生：面试通知书、身份证、学生证、英语等级证书（四级</w:t>
      </w:r>
      <w:r>
        <w:rPr>
          <w:rFonts w:eastAsia="仿宋_GB2312" w:cs="华文仿宋" w:ascii="仿宋_GB2312" w:hAnsi="仿宋_GB2312"/>
          <w:sz w:val="32"/>
          <w:szCs w:val="32"/>
        </w:rPr>
        <w:t>425</w:t>
      </w:r>
      <w:r>
        <w:rPr>
          <w:rFonts w:ascii="仿宋_GB2312" w:hAnsi="仿宋_GB2312" w:cs="华文仿宋" w:eastAsia="仿宋_GB2312"/>
          <w:sz w:val="32"/>
          <w:szCs w:val="32"/>
        </w:rPr>
        <w:t>分以上）、计算机等级证书（文科一级或以上、理科二级或以上）；（硕士研究生免计算机证书，文艺或体育专业免英语与计算机证书）</w:t>
      </w:r>
    </w:p>
    <w:p>
      <w:pPr>
        <w:pStyle w:val="Normal"/>
        <w:snapToGrid w:val="false"/>
        <w:ind w:firstLine="630"/>
        <w:rPr/>
      </w:pP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、上海籍应届毕业生：面试通知书、身份证、学生证；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、社会人员：面试通知、身份证、工作证或单位证明（待业人员除外）、毕业证书。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ascii="仿宋_GB2312" w:hAnsi="仿宋_GB2312" w:cs="华文仿宋" w:eastAsia="仿宋_GB2312"/>
          <w:b/>
          <w:sz w:val="32"/>
          <w:szCs w:val="32"/>
        </w:rPr>
        <w:t>以上材料必须原件！警校学员面试不得着警服！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ascii="仿宋_GB2312" w:hAnsi="仿宋_GB2312" w:cs="华文仿宋" w:eastAsia="仿宋_GB2312"/>
          <w:b/>
          <w:sz w:val="32"/>
          <w:szCs w:val="32"/>
        </w:rPr>
        <w:t>请准时参加，过时不候！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交通路线：</w:t>
      </w:r>
      <w:r>
        <w:rPr>
          <w:rFonts w:eastAsia="仿宋_GB2312" w:cs="华文仿宋" w:ascii="仿宋_GB2312" w:hAnsi="仿宋_GB2312"/>
          <w:sz w:val="32"/>
          <w:szCs w:val="32"/>
        </w:rPr>
        <w:t>40</w:t>
      </w:r>
      <w:r>
        <w:rPr>
          <w:rFonts w:ascii="仿宋_GB2312" w:hAnsi="仿宋_GB2312" w:cs="华文仿宋" w:eastAsia="仿宋_GB2312"/>
          <w:sz w:val="32"/>
          <w:szCs w:val="32"/>
        </w:rPr>
        <w:t>路、</w:t>
      </w:r>
      <w:r>
        <w:rPr>
          <w:rFonts w:eastAsia="仿宋_GB2312" w:cs="华文仿宋" w:ascii="仿宋_GB2312" w:hAnsi="仿宋_GB2312"/>
          <w:sz w:val="32"/>
          <w:szCs w:val="32"/>
        </w:rPr>
        <w:t>224</w:t>
      </w:r>
      <w:r>
        <w:rPr>
          <w:rFonts w:ascii="仿宋_GB2312" w:hAnsi="仿宋_GB2312" w:cs="华文仿宋" w:eastAsia="仿宋_GB2312"/>
          <w:sz w:val="32"/>
          <w:szCs w:val="32"/>
        </w:rPr>
        <w:t>路、</w:t>
      </w:r>
      <w:r>
        <w:rPr>
          <w:rFonts w:eastAsia="仿宋_GB2312" w:cs="华文仿宋" w:ascii="仿宋_GB2312" w:hAnsi="仿宋_GB2312"/>
          <w:sz w:val="32"/>
          <w:szCs w:val="32"/>
        </w:rPr>
        <w:t>47</w:t>
      </w:r>
      <w:r>
        <w:rPr>
          <w:rFonts w:ascii="仿宋_GB2312" w:hAnsi="仿宋_GB2312" w:cs="华文仿宋" w:eastAsia="仿宋_GB2312"/>
          <w:sz w:val="32"/>
          <w:szCs w:val="32"/>
        </w:rPr>
        <w:t>路，轨道交通三、四号线中潭路站。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联系电话：</w:t>
      </w:r>
      <w:r>
        <w:rPr>
          <w:rFonts w:eastAsia="仿宋_GB2312" w:cs="华文仿宋" w:ascii="仿宋_GB2312" w:hAnsi="仿宋_GB2312"/>
          <w:sz w:val="32"/>
          <w:szCs w:val="32"/>
        </w:rPr>
        <w:t>021</w:t>
      </w:r>
      <w:r>
        <w:rPr>
          <w:rFonts w:ascii="仿宋_GB2312" w:hAnsi="仿宋_GB2312" w:cs="华文仿宋" w:eastAsia="仿宋_GB2312"/>
          <w:sz w:val="32"/>
          <w:szCs w:val="32"/>
        </w:rPr>
        <w:t>－</w:t>
      </w:r>
      <w:r>
        <w:rPr>
          <w:rFonts w:eastAsia="仿宋_GB2312" w:cs="华文仿宋" w:ascii="仿宋_GB2312" w:hAnsi="仿宋_GB2312"/>
          <w:sz w:val="32"/>
          <w:szCs w:val="32"/>
        </w:rPr>
        <w:t xml:space="preserve">26036707    </w:t>
      </w:r>
      <w:r>
        <w:rPr>
          <w:rFonts w:ascii="仿宋_GB2312" w:hAnsi="仿宋_GB2312" w:cs="华文仿宋" w:eastAsia="仿宋_GB2312"/>
          <w:sz w:val="32"/>
          <w:szCs w:val="32"/>
        </w:rPr>
        <w:t>联系人：游老师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联系时间：周一至周五上午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00-11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30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华文仿宋" w:eastAsia="仿宋_GB2312"/>
          <w:sz w:val="32"/>
          <w:szCs w:val="32"/>
        </w:rPr>
        <w:t>下午</w:t>
      </w:r>
      <w:r>
        <w:rPr>
          <w:rFonts w:eastAsia="仿宋_GB2312" w:cs="华文仿宋" w:ascii="仿宋_GB2312" w:hAnsi="仿宋_GB2312"/>
          <w:sz w:val="32"/>
          <w:szCs w:val="32"/>
        </w:rPr>
        <w:t>13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30-17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  <w:r>
        <w:rPr>
          <w:rFonts w:eastAsia="仿宋_GB2312" w:cs="华文仿宋" w:ascii="仿宋_GB2312" w:hAnsi="仿宋_GB2312"/>
          <w:sz w:val="32"/>
          <w:szCs w:val="32"/>
        </w:rPr>
        <w:t>00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华文仿宋" w:eastAsia="仿宋_GB2312"/>
          <w:sz w:val="32"/>
          <w:szCs w:val="32"/>
        </w:rPr>
        <w:t>上海市劳教局政治部</w:t>
      </w:r>
    </w:p>
    <w:p>
      <w:pPr>
        <w:pStyle w:val="Normal"/>
        <w:snapToGrid w:val="false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华文仿宋" w:ascii="仿宋_GB2312" w:hAnsi="仿宋_GB2312"/>
          <w:sz w:val="32"/>
          <w:szCs w:val="32"/>
        </w:rPr>
        <w:t>2009</w:t>
      </w:r>
      <w:r>
        <w:rPr>
          <w:rFonts w:ascii="仿宋_GB2312" w:hAnsi="仿宋_GB2312" w:cs="华文仿宋" w:eastAsia="仿宋_GB2312"/>
          <w:sz w:val="32"/>
          <w:szCs w:val="32"/>
        </w:rPr>
        <w:t>．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．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凡安排上午面试的均为早上</w:t>
      </w:r>
      <w:r>
        <w:rPr>
          <w:sz w:val="32"/>
          <w:szCs w:val="32"/>
        </w:rPr>
        <w:t>7:30</w:t>
      </w:r>
      <w:r>
        <w:rPr>
          <w:sz w:val="32"/>
          <w:szCs w:val="32"/>
        </w:rPr>
        <w:t>报到</w:t>
      </w:r>
      <w:r>
        <w:rPr>
          <w:sz w:val="32"/>
          <w:szCs w:val="32"/>
        </w:rPr>
        <w:t>;</w:t>
      </w:r>
      <w:r>
        <w:rPr>
          <w:sz w:val="32"/>
          <w:szCs w:val="32"/>
        </w:rPr>
        <w:t>下午面试的均为</w:t>
      </w:r>
      <w:r>
        <w:rPr>
          <w:sz w:val="32"/>
          <w:szCs w:val="32"/>
        </w:rPr>
        <w:t>12:30</w:t>
      </w:r>
      <w:r>
        <w:rPr>
          <w:sz w:val="32"/>
          <w:szCs w:val="32"/>
        </w:rPr>
        <w:t>报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上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鑫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1-1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亦一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1-0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左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4-01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自立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4-28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亚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6-11-22 (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4-28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赖东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晓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2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3-14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3-05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计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10-15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海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0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鹏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小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1-20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卓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2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晓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3-2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旭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旭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0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月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3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桂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5-25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12-08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三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9-25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8-16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贺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1-2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贝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03-01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费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查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1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玉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2-19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8-15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尧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1-02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明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6-16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天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6-15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承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军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1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1-11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8-2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山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6-10-12 (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俊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旻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0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1-0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益青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11-22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开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8-10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振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5-14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8-1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章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2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锴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1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俊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1-28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国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7-25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哲韬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1-12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胡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8-1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书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2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2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小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1-03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立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4-0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晓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8-22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一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子虔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2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斌坤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7-16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理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8-0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德才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1-10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建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燕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12-12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益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6-01-14 (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康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09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战浩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3-14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从松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6-2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媛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1-10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下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1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6-04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樊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1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0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夕楠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1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韦肖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得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2-01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大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1-26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胜坡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8-25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令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0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4-07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2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金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2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04-06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苗朝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5-0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晓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8-06-10 (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0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立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0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0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裘驾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8-05-06 (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4-15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13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6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言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1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4-2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乔文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0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9-01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迪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2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03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骆骏逸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1-07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十九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19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谷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2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9-10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08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晶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0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樊祥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03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扬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0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建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迁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1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铭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1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继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5-06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6-05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浩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6-1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浩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09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力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1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8-09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9-04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昱棠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11-16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长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1-0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双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1-1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建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鹏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1-02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乃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2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婷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9-2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雪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2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闻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03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严丹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10-06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华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8-01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行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2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居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洪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11-06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蕾蕾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2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笑天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济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5-07-13 (3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锋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颜臣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3-27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民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2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上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祝轶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8-1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2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世中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6-12-30 (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裴国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2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0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05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芳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09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光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开庆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1-21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斌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6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志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0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2-2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桑绍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2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圆圆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6-2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夕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1-0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慧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维雄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8-2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传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8-06-16 (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鑫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2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红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8-02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群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08-08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16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福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0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洁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2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8-29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智夫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2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超贤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1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1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天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03-09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长宝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2-19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澄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3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晓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29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9-25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洋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2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永士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邸维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5-0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创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0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松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1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爱柱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2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晓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2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14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学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6-12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南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宁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4-1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0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喻彬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8-0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燃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0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凡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04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袁中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6-11-06 (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2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4-23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海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2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1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海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9-18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12-01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海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爱兵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1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辉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2-06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少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12-15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恩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2-28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超群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0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国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2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煜黄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31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师振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9-16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继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3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1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1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下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亚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9-1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卫卫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3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11-09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国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9-25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仁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26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恺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2-19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华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6-2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正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8-07-30 (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0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海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1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4-1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1-20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军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0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仁桂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1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3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霞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友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04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靳冠楠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怀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季朱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0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宏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3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3-1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戈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6-10-14 (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1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天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7-13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东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1-2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锋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2-22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柽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10-18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岳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1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恒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2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洪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2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文彪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9-0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小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正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8-07-17 (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03-07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建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4-0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1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戎志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1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郁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1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兵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2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雄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2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秦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05-28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瞿伯达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2-26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运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1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红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2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8-1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翔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9-1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志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2-05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为丽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2-0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元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2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泗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晓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4-14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跃显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6-2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2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萍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2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硕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2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同鑫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0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9-20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2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春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0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4-25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翟广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1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窦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1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鹏程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1-2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建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11-06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2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上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华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8-11-06 (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立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1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建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2-01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长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9-22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铁松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1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晓坤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2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修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7-17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浩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02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德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3-05-22 (3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铮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2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青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4-10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汤庆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0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6-03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大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智慧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2-02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萧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1-02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0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冬冬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2-05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芳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4-04-17 (3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季春彬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2-02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旭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04-29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智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4-0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翔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23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延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8-1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正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11-08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闫岩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4-04-02 (3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牛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8-16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文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1-05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臻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仁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1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成国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1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紫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3-13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晓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9-21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富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8-13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喆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2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23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0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轩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立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24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03-02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达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2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01-23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晨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10-24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诗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2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政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6-26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留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9-07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国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1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1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乐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8-1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建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2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詹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5-06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边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2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8-0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威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金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0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雷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下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永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2-1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爱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12-28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1-11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克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1-05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一龙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宏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0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奔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1-2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青松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7-1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10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0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欢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6-0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1-1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卓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彬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04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涵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1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祥箴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1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清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0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2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昊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11-17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逸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05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连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14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封旭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6-10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奇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5-11-28 (3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誉坤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13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尚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10-30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7-20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元泓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9-17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1-25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晓晴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0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圆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7-27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0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仲铭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2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1-04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0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陈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2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旭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7-0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天贝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05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祥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2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宇航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1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8-0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德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3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昊旻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0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颜晓霖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2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9-17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鑫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8-21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0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董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21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红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2-16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伟青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11-21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年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10-27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江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11-17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8-0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晓晖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8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李谅斌</w:t>
              </w:r>
            </w:hyperlink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4-25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程杨</w:t>
              </w:r>
            </w:hyperlink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6-29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姚菁</w:t>
              </w:r>
            </w:hyperlink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4-30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席贵东</w:t>
              </w:r>
            </w:hyperlink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10-13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上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8-17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梁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2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0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银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8-12-20 (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远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1-17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宝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12-06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继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8-2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5-12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海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4-2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1-21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炯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2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12-17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齐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1-03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玉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4-0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4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培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2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庄筱山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26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1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文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0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凌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9-21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23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宝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0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晓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1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海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1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7-0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志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8-2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礼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3-04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碧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5-0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弘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01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志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2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康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11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3-06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宏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2-27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滕祺鑫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8-18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达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3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慧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4-2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锋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渊铭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2-21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立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7-21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2-21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21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0-0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永锋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2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0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胜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31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秦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5-04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淑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1-18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1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家荣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1-17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12-29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7-24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新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06-03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淳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3-20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10-29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梅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02-15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国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6-17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1-03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520"/>
        <w:gridCol w:w="798"/>
      </w:tblGrid>
      <w:tr>
        <w:trPr>
          <w:trHeight w:val="510" w:hRule="atLeast"/>
        </w:trPr>
        <w:tc>
          <w:tcPr>
            <w:tcW w:w="59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下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学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9-02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01-31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5-05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忠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9-24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昊一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2-1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文杰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12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0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向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9-0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连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1-08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雪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3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洪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5-06-21 (3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幸福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10-18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25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宙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7-06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喜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1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严宇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9-2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6-29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8-07-12 (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梓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1-1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晖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2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佳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1-19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贾瑞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7-03-18 (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5-21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伟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24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海飞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3-02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彬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3-02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卫东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6-06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2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明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3-17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少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12-12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呈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4-1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5-02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舒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2-05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09-20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洪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29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伟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05-27 (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伟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1-23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亮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3-04-25 (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巫永刚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0-12-09 (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祖帅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2-03-25 (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1-09-20 (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扬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6-0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凌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7-09-10 (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虹旭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7-0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2-2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巢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2-17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卫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5-10-08 (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晨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04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1-28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斌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4-05-16 (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海瑶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09-20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凡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86-11-13 (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冬兴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6-09-18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唐伟江</w:t>
              </w:r>
            </w:hyperlink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979-11-21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20"/>
        <w:gridCol w:w="996"/>
        <w:gridCol w:w="798"/>
        <w:gridCol w:w="1420"/>
        <w:gridCol w:w="798"/>
      </w:tblGrid>
      <w:tr>
        <w:trPr>
          <w:trHeight w:val="510" w:hRule="atLeast"/>
        </w:trPr>
        <w:tc>
          <w:tcPr>
            <w:tcW w:w="58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日上午面试人员名单</w:t>
            </w:r>
          </w:p>
        </w:tc>
      </w:tr>
      <w:tr>
        <w:trPr>
          <w:trHeight w:val="499" w:hRule="atLeast"/>
        </w:trPr>
        <w:tc>
          <w:tcPr>
            <w:tcW w:w="79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人部门</w:t>
            </w:r>
          </w:p>
        </w:tc>
        <w:tc>
          <w:tcPr>
            <w:tcW w:w="996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798" w:type="dxa"/>
            <w:tcBorders>
              <w:top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顾晨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03-02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胡芸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05-10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詹斐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08-02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李洁琼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1-10-15 (28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归晓燕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7-03-28 (22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李丹红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11-20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王晓燕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2-05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陈珺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3-12-06 (26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曲悦悦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1-24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孙俊云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3-12-16 (26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王玉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0-10-27 (29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倪姗姗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1-08-17 (28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邹琳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3-08-16 (26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林怡琴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6-01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陆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1-07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韩婷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2-08-27 (27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俞艺美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10-06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陈燕萍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7-01-20 (22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钱丽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2-09-29 (27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徐妍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8-04-25 (21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万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4-07-10 (25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陈毓雯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02-15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卢文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4-01-03 (25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徐春燕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2-01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吴雯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7-03-21 (22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许文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7-07-14 (22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李文思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0-28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陈志英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1-11-16 (28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周楠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4-10-10 (25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王爽爽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0-18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赵作媛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2-07-14 (27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鲍燕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4-07-10 (25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李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08-10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王琼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1-07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汤颖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0-23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陈玲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9-26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蔡婧婧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0-25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高洁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8-06-11 (21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彭荜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4-14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黄琳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1-19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聂莹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5-08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戚忞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3-11-19 (26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吴军祥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5-08-19 (24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吴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7-03-12 (22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张婷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4-12-01 (25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毛磊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8-10-31 (21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张颖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7-05-01 (22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邱皆一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06-21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杨柳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4-10-29 (25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戴青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6-11-15 (23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周易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8-12-08 (21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何雨默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4-06-11 (25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聂运梅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983-10-28 (26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495" w:hRule="atLeast"/>
        </w:trPr>
        <w:tc>
          <w:tcPr>
            <w:tcW w:w="798" w:type="dxa"/>
            <w:tcBorders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劳教所</w:t>
            </w:r>
          </w:p>
        </w:tc>
        <w:tc>
          <w:tcPr>
            <w:tcW w:w="996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肖郡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420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7-03-06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岁）</w:t>
            </w:r>
          </w:p>
        </w:tc>
        <w:tc>
          <w:tcPr>
            <w:tcW w:w="798" w:type="dxa"/>
            <w:tcBorders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应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wysp.21cnhr.gov.cn/gwy0901kssh/scPerInfo.do?f_ID=162866" TargetMode="External"/><Relationship Id="rId3" Type="http://schemas.openxmlformats.org/officeDocument/2006/relationships/hyperlink" Target="http://gwysp.21cnhr.gov.cn/gwy0901kssh/scPerInfo.do?f_ID=162869" TargetMode="External"/><Relationship Id="rId4" Type="http://schemas.openxmlformats.org/officeDocument/2006/relationships/hyperlink" Target="http://gwysp.21cnhr.gov.cn/gwy0901kssh/scPerInfo.do?f_ID=162870" TargetMode="External"/><Relationship Id="rId5" Type="http://schemas.openxmlformats.org/officeDocument/2006/relationships/hyperlink" Target="http://gwysp.21cnhr.gov.cn/gwy0901kssh/scPerInfo.do?f_ID=162868" TargetMode="External"/><Relationship Id="rId6" Type="http://schemas.openxmlformats.org/officeDocument/2006/relationships/hyperlink" Target="http://gwysp.21cnhr.gov.cn/gwy0901kssh/scPerInfo.do?f_ID=16286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23:00Z</dcterms:created>
  <dc:creator>YouWei</dc:creator>
  <dc:description/>
  <cp:keywords/>
  <dc:language>en-US</dc:language>
  <cp:lastModifiedBy>游威</cp:lastModifiedBy>
  <dcterms:modified xsi:type="dcterms:W3CDTF">2009-02-23T01:13:00Z</dcterms:modified>
  <cp:revision>4</cp:revision>
  <dc:subject/>
  <dc:title/>
</cp:coreProperties>
</file>