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科</w:t>
      </w:r>
    </w:p>
    <w:tbl>
      <w:tblPr>
        <w:tblW w:w="54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4515"/>
      </w:tblGrid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哲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1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哲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逻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宗教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伦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2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经济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2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经济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民经济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贸易经济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经济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务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用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经济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经济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资源与发展经济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经济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文化贸易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经济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1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数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3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法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3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法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产权法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产权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2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狱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3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法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30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马克思主义理论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社会主义与国际共产主义运动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革命史与中国共产党党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30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社会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3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政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3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3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性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30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行政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政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交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文化交流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政治经济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事务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事务与国际关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洲事务与欧洲关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亚事务与东亚关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305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公安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安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查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防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灾勘查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禁毒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犬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犯罪侦查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边防指挥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指挥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卫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情报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犯罪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管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5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4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教育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4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教育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殊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技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言语听觉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文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体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人体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传统体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康复与健康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40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职业技术教育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用作物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木生产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用动物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畜禽生产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养殖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生物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机械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建筑与环境控制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产品储运与加工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营管理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制造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维修及检测技术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技术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技术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维修工程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电子技术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1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浆造纸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塑制品成型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染整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分析与检测技术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材料工程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2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3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潢设计与工艺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3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与服务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3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营养与检验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3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烹饪与营养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3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3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秘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3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3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技术教育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技术教育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5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文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5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国语言文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外汉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少数民族语言文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典文献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语言文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语言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语言文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50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外国语言文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俄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班牙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拉伯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斯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鲜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菲律宾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梵语巴利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度尼西亚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地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柬埔寨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挝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缅甸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来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蒙古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1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僧加罗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泰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尔都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希伯莱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越南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豪萨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斯瓦希里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尔巴尼亚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加利亚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兰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2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捷克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马尼亚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葡萄牙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瑞典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塞尔维亚—克罗地亚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耳其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希腊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匈牙利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大利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捷克语—斯洛伐克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3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泰米尔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什图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加拉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尼泊尔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塞尔维亚语—克罗地亚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荷兰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芬兰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克兰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韩国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4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5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塞尔维亚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5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罗地亚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5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挪威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5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丹麦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5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冰岛语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5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翻译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言文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50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新闻传播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新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辑出版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播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媒体创意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传播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50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曲与作曲技术理论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表演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蹈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蹈编导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演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演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影视文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影视美术设计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录音艺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播音与主持艺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编导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教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影视编导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书法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明艺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展艺术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2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科技与艺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6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历史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6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历史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历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古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物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物保护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数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理基础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物理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物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2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声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2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物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化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3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生物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3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生物科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信息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与生物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植物检疫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学与分子生物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信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生物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生物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资源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安全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5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天文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5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文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5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文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6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地质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6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6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化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6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7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地理科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7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7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环境与城乡规划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7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信息系统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7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信息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7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8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物理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8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物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8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与空间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8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间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8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物理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09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大气科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9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9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气象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9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1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海洋科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0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0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0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0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海洋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0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生物资源与环境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0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科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1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力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与应用力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力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1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防卫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安全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科学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电子技术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科学与技术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1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材料科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物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1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环境科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4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环境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15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心理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5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16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统计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6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6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717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系统理论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7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理论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7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7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理论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工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地矿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油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物加工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勘查技术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勘查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物资源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及煤层气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下水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矿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材料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冶金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材料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机非金属材料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材料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合材料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焊接技术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石及材料工艺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粉体材料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再生资源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稀土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材料加工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功能材料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机械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及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电子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服务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自动化与测控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机电系统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装备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机械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仪器仪表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技术及仪器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5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能源动力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能与动力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工程与核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物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与环境系统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工程及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动力系统及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能与动力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辐射防护与环境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化工与核燃料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动力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6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源与照明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艺术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显示与光电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成电路设计与集成系统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电信息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信息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软件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工程与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制造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假肢矫形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媒体艺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信息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物理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器械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媒体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3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真空电子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3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磁场与无线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3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信工程及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3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与智能控制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3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信息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7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土建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规划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环境与设备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水排水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地下空间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建筑保护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景观建筑设计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务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设施智能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给排水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电气与智能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景观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2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路桥梁与渡河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建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8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水利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8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8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与水资源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8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航道与海岸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8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海岸及治河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8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资源与海洋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8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09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9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9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遥感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9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间信息与数字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9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环境与安全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质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灾害防治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监察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电防护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与安全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化工与制药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与制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业生物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源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与制药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交通运输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储运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海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轮机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事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设备信息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建设与装备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海洋工程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与海洋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工程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纺织食品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化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质量与安全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酿酒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葡萄与葡萄酒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生物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产品质量与安全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织造材料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印刷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资源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1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粮食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工纺织食品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5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航空航天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动力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制造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环境与生命保障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航天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与航天航空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天运输与控制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与可靠性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5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航天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6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面武器机动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器系统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6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器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7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7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7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结构分析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7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8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生物工程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8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8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19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农业工程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机械化及其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电气化与自动化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建筑环境与能源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水利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系统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9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工程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2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林业工程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0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0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0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产化工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0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工程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82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防范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管理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生化消防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1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视听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2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技术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9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农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9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植物生产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艺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保护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草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子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生物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农业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生产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90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草业科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草业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草业科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90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森林资源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资源保护与游憩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3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野生动物与自然保护区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资源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90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环境生态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林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土保持与荒漠化防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4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资源与环境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生态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905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动物生产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5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5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蚕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5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蜂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5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生产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906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动物医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6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6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6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医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907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水产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7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养殖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7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渔业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7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族科学与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07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基础医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医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检验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幼保健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与医学技术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放射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视光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复治疗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神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听力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实验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美容技术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与医学技术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口腔医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修复工艺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口腔医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5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医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针灸推拿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蒙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医临床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6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法医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7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护理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008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药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草药栽培与鉴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资源与开发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事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蒙药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00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门类：管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01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管理科学与工程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经营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质量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与工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与工程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02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商管理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计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许经营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连锁经营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产评估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及法律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务策划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03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公共管理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事业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与社会保障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资源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关系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7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政策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8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1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产业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1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展经济与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1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防教育与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1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运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14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关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15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安全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16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产业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04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农业经济管理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林经济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区域发展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管理类新专业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10500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图书档案学类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1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2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学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3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资源管理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99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档案学类新专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33:00Z</dcterms:created>
  <dc:creator>LuckyStar</dc:creator>
  <dc:description/>
  <cp:keywords/>
  <dc:language>en-US</dc:language>
  <cp:lastModifiedBy>User</cp:lastModifiedBy>
  <cp:lastPrinted>2009-02-26T15:44:00Z</cp:lastPrinted>
  <dcterms:modified xsi:type="dcterms:W3CDTF">2009-02-26T07:44:00Z</dcterms:modified>
  <cp:revision>7</cp:revision>
  <dc:subject/>
  <dc:title>专业代码</dc:title>
</cp:coreProperties>
</file>